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acts About Pearl Harbor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The first wave came on Sunday December 7, 1941 at 7:55 am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Japanese planes came from carriers about 230 miles North of Pearl Harbor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 xml:space="preserve">The Japanese also used “midget” submarines in the attack.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21 of 96 US ships were sunk, many were severely damaged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29 Japanese planes were shot down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Over 2000 US sailors were killed, half on the USS Arizon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Our aircraft carriers were on maneuvers and survived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sult: The deeply divided United States became unified again against our enemi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sponse: The Doolittle Rai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23:00Z</dcterms:created>
  <dc:creator>udsd</dc:creator>
  <dc:description/>
  <cp:keywords/>
  <dc:language>en-US</dc:language>
  <cp:lastModifiedBy>udsd</cp:lastModifiedBy>
  <dcterms:modified xsi:type="dcterms:W3CDTF">2009-04-27T13:27:00Z</dcterms:modified>
  <cp:revision>1</cp:revision>
  <dc:subject/>
  <dc:title>Facts About Pearl Harbor</dc:title>
</cp:coreProperties>
</file>